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经济学院学生活动加分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732"/>
        <w:gridCol w:w="166"/>
        <w:gridCol w:w="902"/>
        <w:gridCol w:w="1620"/>
        <w:gridCol w:w="1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主办部门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经济学院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时间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011-3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活动内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校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√院、系级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社会工作职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文体竞赛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名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内篮球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分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洪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孟祥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止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俊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亦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0994010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朝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97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少然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钟志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梦飞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94011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旭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部门意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制表：北京物资学院经济学院分团委学生会办公室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5:59:00Z</dcterms:created>
  <dc:creator>Administrator</dc:creator>
  <dc:description/>
  <cp:keywords/>
  <dc:language>en-US</dc:language>
  <cp:lastModifiedBy>微软用户</cp:lastModifiedBy>
  <dcterms:modified xsi:type="dcterms:W3CDTF">2011-11-03T00:34:00Z</dcterms:modified>
  <cp:revision>10</cp:revision>
  <dc:subject/>
  <dc:title/>
</cp:coreProperties>
</file>