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学院学生活动加分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32"/>
        <w:gridCol w:w="166"/>
        <w:gridCol w:w="902"/>
        <w:gridCol w:w="16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办部门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经济学院体育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时间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11-5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内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√院、系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社会工作职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文体竞赛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系内足球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分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894014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行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8940142</w:t>
            </w: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894014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郝鹏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4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迈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4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松泽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4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朱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4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翟硕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4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大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4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穆欣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4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龚池遥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4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文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林少南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伊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朝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启黎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程大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霖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谢希伦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傅加龙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少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钟志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部门意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北京物资学院经济学院分团委学生会办公室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5:59:00Z</dcterms:created>
  <dc:creator>Administrator</dc:creator>
  <dc:description/>
  <cp:keywords/>
  <dc:language>en-US</dc:language>
  <cp:lastModifiedBy>微软用户</cp:lastModifiedBy>
  <dcterms:modified xsi:type="dcterms:W3CDTF">2011-11-03T00:35:00Z</dcterms:modified>
  <cp:revision>10</cp:revision>
  <dc:subject/>
  <dc:title/>
</cp:coreProperties>
</file>