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08"/>
        <w:gridCol w:w="725"/>
        <w:gridCol w:w="236"/>
        <w:gridCol w:w="892"/>
        <w:gridCol w:w="1603"/>
        <w:gridCol w:w="155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主办部门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组织部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时间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/>
                <w:b/>
                <w:bCs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活动内容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sz w:val="24"/>
              </w:rPr>
              <w:t>校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  <w:highlight w:val="black"/>
              </w:rPr>
              <w:t>□</w:t>
            </w:r>
            <w:r>
              <w:rPr>
                <w:rFonts w:cs="宋体;SimSun"/>
                <w:sz w:val="24"/>
              </w:rPr>
              <w:t>院、系级活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社会工作职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□文体竞赛</w:t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活动名称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党团知识竞赛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加分名单（可附后，项目不变）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姓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与方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加分等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参考加分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李文君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辛楠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9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悦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王子韬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黄静靖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李佳美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7.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胡洋洋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苏庆捷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鑫丽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万晗冰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等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崔文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田云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藺继翻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赵晓青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何京明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340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钟敏楠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参赛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纪念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提供部门意见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济学院审核意见</w:t>
            </w:r>
          </w:p>
        </w:tc>
      </w:tr>
      <w:tr>
        <w:trPr>
          <w:trHeight w:val="2467" w:hRule="atLeast"/>
        </w:trPr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0" w:hanging="0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签字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16:00Z</dcterms:created>
  <dc:creator>Lenovo User</dc:creator>
  <dc:description/>
  <cp:keywords/>
  <dc:language>en-US</dc:language>
  <cp:lastModifiedBy>微软用户</cp:lastModifiedBy>
  <dcterms:modified xsi:type="dcterms:W3CDTF">2011-11-03T01:13:00Z</dcterms:modified>
  <cp:revision>4</cp:revision>
  <dc:subject/>
  <dc:title>主办部门</dc:title>
</cp:coreProperties>
</file>