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4</w:t>
            </w:r>
            <w:r>
              <w:rPr/>
              <w:t>参加首都大学生乙级联赛；</w:t>
            </w:r>
            <w:r>
              <w:rPr/>
              <w:t>2012.11</w:t>
            </w:r>
            <w:r>
              <w:rPr>
                <w:rFonts w:ascii="宋体;SimSun" w:hAnsi="宋体;SimSun" w:cs="宋体;SimSun"/>
              </w:rPr>
              <w:t>北京市大学生足球锦标赛第三名；</w:t>
            </w:r>
            <w:r>
              <w:rPr>
                <w:rFonts w:cs="宋体;SimSun" w:ascii="宋体;SimSun" w:hAnsi="宋体;SimSun"/>
              </w:rPr>
              <w:t>2012.12“</w:t>
            </w:r>
            <w:r>
              <w:rPr>
                <w:rFonts w:ascii="宋体;SimSun" w:hAnsi="宋体;SimSun" w:cs="宋体;SimSun"/>
              </w:rPr>
              <w:t>特步”中国大学生五人制足球赛北京赛区乙组第五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（三）</w:t>
            </w:r>
            <w:r>
              <w:rPr/>
              <w:t>90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获得证券从业资格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user</cp:lastModifiedBy>
  <dcterms:modified xsi:type="dcterms:W3CDTF">2013-04-11T15:45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