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18" w:right="-1233" w:hanging="359"/>
        <w:rPr/>
      </w:pPr>
      <w:r>
        <w:rPr/>
      </w:r>
    </w:p>
    <w:tbl>
      <w:tblPr>
        <w:tblW w:w="10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160"/>
        <w:gridCol w:w="6948"/>
      </w:tblGrid>
      <w:tr>
        <w:trPr>
          <w:trHeight w:val="62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科目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详细内容</w:t>
            </w:r>
          </w:p>
        </w:tc>
      </w:tr>
      <w:tr>
        <w:trPr>
          <w:trHeight w:val="624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、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社会公益活动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志愿活动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积极参加集体活动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参加班级团日活动，参与经济学院各种活动的宣传</w:t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其他先进事迹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管理班级邮箱和各类生活杂事</w:t>
            </w:r>
          </w:p>
        </w:tc>
      </w:tr>
      <w:tr>
        <w:trPr>
          <w:trHeight w:val="624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二、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  <w:r>
              <w:rPr/>
              <w:t>分以上占</w:t>
            </w:r>
            <w:r>
              <w:rPr/>
              <w:t>20%-30%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  <w:r>
              <w:rPr/>
              <w:t>分以上占</w:t>
            </w:r>
            <w:r>
              <w:rPr/>
              <w:t>30%-40%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  <w:r>
              <w:rPr/>
              <w:t>分以上占</w:t>
            </w:r>
            <w:r>
              <w:rPr/>
              <w:t>40%-50%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%</w:t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  <w:r>
              <w:rPr/>
              <w:t>分以上占</w:t>
            </w:r>
            <w:r>
              <w:rPr/>
              <w:t>50%</w:t>
            </w:r>
            <w:r>
              <w:rPr/>
              <w:t>以上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三、体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体测合格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</w:t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校内运动会获奖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宿舍评比获奖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爱心宿舍</w:t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艺活动获奖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四、创新精神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获社会认可资格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CET4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，会计从业资格证</w:t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参加第二课堂获奖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选修辅修专业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参与科研活动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《北京市手机市场中的价格歧视的理论探索》课题获得良好。</w:t>
            </w:r>
          </w:p>
        </w:tc>
      </w:tr>
      <w:tr>
        <w:trPr>
          <w:trHeight w:val="624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五、其他情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生干部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经济学院学生会宣传部副部长，生活委员</w:t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奖学金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优秀学生干部</w:t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院（系）级优秀奖励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优秀学生干部</w:t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校级以上优秀奖励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right="-512" w:hanging="0"/>
        <w:rPr/>
      </w:pPr>
      <w:r>
        <w:rPr>
          <w:rFonts w:eastAsia="Times New Roman"/>
          <w:b/>
          <w:sz w:val="32"/>
          <w:szCs w:val="32"/>
        </w:rPr>
        <w:t xml:space="preserve">                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2012</w:t>
      </w:r>
      <w:r>
        <w:rPr>
          <w:b/>
          <w:sz w:val="32"/>
          <w:szCs w:val="32"/>
        </w:rPr>
        <w:t>学年党员述责测评表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8T14:34:00Z</dcterms:created>
  <dc:creator>toshiba</dc:creator>
  <dc:description/>
  <cp:keywords/>
  <dc:language>en-US</dc:language>
  <cp:lastModifiedBy>Lenovo User</cp:lastModifiedBy>
  <dcterms:modified xsi:type="dcterms:W3CDTF">2012-04-15T07:28:00Z</dcterms:modified>
  <cp:revision>6</cp:revision>
  <dc:subject/>
  <dc:title>项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05</vt:lpwstr>
  </property>
</Properties>
</file>