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去社区居委会帮忙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七彩小学志愿服务活动，胡各庄敬老院看望老人。参加雷锋教室活动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担任班长这一年中组织并带头参加</w:t>
            </w:r>
            <w:r>
              <w:rPr/>
              <w:t>2010210102</w:t>
            </w:r>
            <w:r>
              <w:rPr/>
              <w:t>班活动，无一缺席。在担任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任经济学院学生会主席一年中，组织策划了一学年的学生活动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学年共</w:t>
            </w:r>
            <w:r>
              <w:rPr/>
              <w:t>21</w:t>
            </w:r>
            <w:r>
              <w:rPr/>
              <w:t>门必修其中</w:t>
            </w:r>
            <w:r>
              <w:rPr/>
              <w:t>80</w:t>
            </w:r>
            <w:r>
              <w:rPr/>
              <w:t>分以上的为</w:t>
            </w:r>
            <w:r>
              <w:rPr/>
              <w:t>13</w:t>
            </w:r>
            <w:r>
              <w:rPr/>
              <w:t>门，占</w:t>
            </w:r>
            <w:r>
              <w:rPr/>
              <w:t>61.90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 </w:t>
            </w: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演大学生戏剧团“灵魂拒葬”或北京市最佳舞美奖。</w:t>
            </w:r>
            <w:r>
              <w:rPr/>
              <w:t>,</w:t>
            </w:r>
            <w:r>
              <w:rPr/>
              <w:t>获得</w:t>
            </w:r>
            <w:r>
              <w:rPr/>
              <w:t>”</w:t>
            </w:r>
            <w:r>
              <w:rPr/>
              <w:t>5.25</w:t>
            </w:r>
            <w:r>
              <w:rPr/>
              <w:t>”</w:t>
            </w:r>
            <w:r>
              <w:rPr/>
              <w:t>大学生心理小品三等奖，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队参加校级暑期社会实践项目获得“二等奖”，积极参加大学生科研项目，并担任本组组长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分团委学生会主席，</w:t>
            </w:r>
            <w:r>
              <w:rPr/>
              <w:t>2010210102</w:t>
            </w:r>
            <w:r>
              <w:rPr/>
              <w:t>班班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得</w:t>
            </w:r>
            <w:r>
              <w:rPr/>
              <w:t>2011</w:t>
            </w:r>
            <w:r>
              <w:rPr/>
              <w:t>至</w:t>
            </w:r>
            <w:r>
              <w:rPr/>
              <w:t>2012</w:t>
            </w:r>
            <w:r>
              <w:rPr/>
              <w:t>学年优秀学生干部，科研实践先锋奖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演大学生戏剧团“灵魂拒葬”或北京市最佳舞美奖。</w:t>
            </w:r>
            <w:r>
              <w:rPr/>
              <w:t>,</w:t>
            </w:r>
            <w:r>
              <w:rPr/>
              <w:t>获得</w:t>
            </w:r>
            <w:r>
              <w:rPr/>
              <w:t>”</w:t>
            </w:r>
            <w:r>
              <w:rPr/>
              <w:t>5.25</w:t>
            </w:r>
            <w:r>
              <w:rPr/>
              <w:t>”</w:t>
            </w:r>
            <w:r>
              <w:rPr/>
              <w:t>大学生心理小品三等奖，</w:t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28:00Z</dcterms:modified>
  <cp:revision>7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