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为万全县贫困学生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eastAsia="zh-CN"/>
              </w:rPr>
              <w:t>组织参与</w:t>
            </w:r>
            <w:r>
              <w:rPr>
                <w:sz w:val="21"/>
              </w:rPr>
              <w:t>七彩小学</w:t>
            </w:r>
            <w:r>
              <w:rPr>
                <w:sz w:val="21"/>
                <w:lang w:eastAsia="zh-CN"/>
              </w:rPr>
              <w:t>支教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义务献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证券从业资格证、会计从业资格证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全国计算机二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rFonts w:eastAsia="宋体"/>
                <w:lang w:eastAsia="zh-CN"/>
              </w:rPr>
            </w:pPr>
            <w:r>
              <w:rPr>
                <w:sz w:val="21"/>
                <w:lang w:eastAsia="zh-CN"/>
              </w:rPr>
              <w:t>参与校级大学生科研实践项目《关于中学生夏令营产品的现状与问题的研究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lang w:eastAsia="zh-CN"/>
              </w:rPr>
              <w:t>经济学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lang w:eastAsia="zh-CN"/>
              </w:rPr>
              <w:t>青年志愿者协会会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6"/>
              <w:jc w:val="left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突出贡献标兵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优秀学生干部</w:t>
            </w:r>
          </w:p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校级十佳志愿者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dc:language>en-US</dc:language>
  <cp:lastModifiedBy>梁伟超</cp:lastModifiedBy>
  <dcterms:modified xsi:type="dcterms:W3CDTF">2013-04-15T11:08:07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