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~10</w:t>
            </w:r>
            <w:r>
              <w:rPr/>
              <w:t>月</w:t>
            </w:r>
            <w:r>
              <w:rPr/>
              <w:t>2</w:t>
            </w:r>
            <w:r>
              <w:rPr/>
              <w:t>日艺博会志愿者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7</w:t>
            </w:r>
            <w:r>
              <w:rPr/>
              <w:t>月暑期社会实践第二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一必修</w:t>
            </w:r>
            <w:r>
              <w:rPr/>
              <w:t>23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80</w:t>
            </w:r>
            <w:r>
              <w:rPr/>
              <w:t>分以上</w:t>
            </w:r>
            <w:r>
              <w:rPr/>
              <w:t>17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二必修</w:t>
            </w:r>
            <w:r>
              <w:rPr/>
              <w:t>10</w:t>
            </w:r>
            <w:r>
              <w:rPr/>
              <w:t>门</w:t>
            </w:r>
            <w:r>
              <w:rPr/>
              <w:t>80</w:t>
            </w:r>
            <w:r>
              <w:rPr/>
              <w:t>分以上</w:t>
            </w:r>
            <w:r>
              <w:rPr/>
              <w:t>80</w:t>
            </w:r>
            <w:r>
              <w:rPr/>
              <w:t>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~2012</w:t>
            </w:r>
            <w:r>
              <w:rPr/>
              <w:t>体测</w:t>
            </w:r>
            <w:r>
              <w:rPr/>
              <w:t>83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春季运动会女子</w:t>
            </w:r>
            <w:r>
              <w:rPr/>
              <w:t>100</w:t>
            </w:r>
            <w:r>
              <w:rPr/>
              <w:t>米第七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校级宿舍文化节三星级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二级</w:t>
            </w:r>
            <w:r>
              <w:rPr>
                <w:rFonts w:eastAsia="Times New Roman"/>
              </w:rPr>
              <w:t xml:space="preserve"> </w:t>
            </w:r>
            <w:r>
              <w:rPr/>
              <w:t>英语四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学生会学习实践部副部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~2012</w:t>
            </w:r>
            <w:r>
              <w:rPr/>
              <w:t>年度国家励志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~2012</w:t>
            </w:r>
            <w:r>
              <w:rPr/>
              <w:t>校级三好学生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User</cp:lastModifiedBy>
  <dcterms:modified xsi:type="dcterms:W3CDTF">2013-04-11T03:32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