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8" w:right="-1233" w:hanging="359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6948"/>
      </w:tblGrid>
      <w:tr>
        <w:trPr>
          <w:trHeight w:val="6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内容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公益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志愿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为河北省万全县贫困儿童进行爱心捐款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集体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党员培训课、党组织生活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先进事迹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20%-3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30%-4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40%-5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50%</w:t>
            </w:r>
            <w:r>
              <w:rPr/>
              <w:t>以上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√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体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测合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√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内运动会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宿舍评比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艺活动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创新精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社会认可资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学英语四级、证券从业资格证书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第二课堂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辅修专业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科研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学生兼职调研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、其他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学金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优胜奖学金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级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以上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512" w:hanging="0"/>
        <w:rPr/>
      </w:pPr>
      <w:r>
        <w:rPr>
          <w:rFonts w:eastAsia="Times New Roman"/>
          <w:b/>
          <w:sz w:val="32"/>
          <w:szCs w:val="32"/>
        </w:rPr>
        <w:t xml:space="preserve">             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学年党员述责测评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4:00Z</dcterms:created>
  <dc:creator>toshiba</dc:creator>
  <dc:description/>
  <cp:keywords/>
  <dc:language>en-US</dc:language>
  <cp:lastModifiedBy>Lenovo User</cp:lastModifiedBy>
  <dcterms:modified xsi:type="dcterms:W3CDTF">2012-04-15T07:29:00Z</dcterms:modified>
  <cp:revision>7</cp:revision>
  <dc:subject/>
  <dc:title>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