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班级和党组织安排的各项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注时事，并关于十八大写过一些感想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成绩</w:t>
            </w:r>
            <w:r>
              <w:rPr/>
              <w:t>84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8   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69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六级，英语专四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辅修专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胜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0:15:00Z</dcterms:created>
  <dc:creator>toshiba</dc:creator>
  <dc:description/>
  <cp:keywords/>
  <dc:language>en-US</dc:language>
  <cp:lastModifiedBy>微软中国</cp:lastModifiedBy>
  <dcterms:modified xsi:type="dcterms:W3CDTF">2013-04-14T13:54:00Z</dcterms:modified>
  <cp:revision>4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