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校园经济文化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暑假参加大堂经理实习工作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取银行从业资格证、会计从业资格证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活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励志奖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团员</w:t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27:00Z</dcterms:modified>
  <cp:revision>4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