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为河北省万全县贫困儿童进行爱心捐款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国计算机二级证书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于北京高校校园文化建设的调查研究，院系优秀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优胜奖学金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3-04-11T06:36:00Z</dcterms:modified>
  <cp:revision>4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