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为河北省万全县贫困儿童捐款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从业资格证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于北京高校校园文化建设的调查研究，院系优秀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支部书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学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三好生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翠翠</cp:lastModifiedBy>
  <dcterms:modified xsi:type="dcterms:W3CDTF">2013-04-11T06:40:00Z</dcterms:modified>
  <cp:revision>8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