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资助张家口万全县的马强小朋友并书信联络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并参与班级团日活动，班会等班级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5%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，</w:t>
            </w:r>
            <w:r>
              <w:rPr/>
              <w:t>83/100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英语六级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生暑期科研实践项目《北京与湖南常德两地医疗资源配置状况对比分析》，结项通过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40101</w:t>
            </w:r>
            <w:r>
              <w:rPr/>
              <w:t>班班长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物资学院“优秀学生干部”</w:t>
            </w:r>
          </w:p>
        </w:tc>
      </w:tr>
    </w:tbl>
    <w:p>
      <w:pPr>
        <w:pStyle w:val="Normal"/>
        <w:ind w:right="-512" w:hanging="0"/>
        <w:rPr/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4:54:00Z</dcterms:created>
  <dc:creator>toshiba</dc:creator>
  <dc:description/>
  <cp:keywords/>
  <dc:language>en-US</dc:language>
  <cp:lastModifiedBy>Lenovo User</cp:lastModifiedBy>
  <dcterms:modified xsi:type="dcterms:W3CDTF">2012-04-15T07:28:00Z</dcterms:modified>
  <cp:revision>4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