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锋教室辅导同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班级活动及党组织组办的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心国家大事，十八大学习心得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22</w:t>
            </w:r>
            <w:r>
              <w:rPr/>
              <w:t>门，</w:t>
            </w:r>
            <w:r>
              <w:rPr/>
              <w:t>18</w:t>
            </w:r>
            <w:r>
              <w:rPr/>
              <w:t>门</w:t>
            </w:r>
            <w:r>
              <w:rPr/>
              <w:t>80</w:t>
            </w:r>
            <w:r>
              <w:rPr/>
              <w:t>分以上，</w:t>
            </w:r>
            <w:r>
              <w:rPr/>
              <w:t>81.8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计算机二级，英语四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观察团就学校教学楼用电浪费现象撰写论文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文娱委员，新生班主任助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2</w:t>
            </w:r>
            <w:r>
              <w:rPr/>
              <w:t>年度学习优胜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2</w:t>
            </w:r>
            <w:r>
              <w:rPr/>
              <w:t>年度优秀团员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41:00Z</dcterms:created>
  <dc:creator>toshiba</dc:creator>
  <dc:description/>
  <cp:keywords/>
  <dc:language>en-US</dc:language>
  <cp:lastModifiedBy>微软中国</cp:lastModifiedBy>
  <dcterms:modified xsi:type="dcterms:W3CDTF">2013-04-14T13:41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