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校学生会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1-4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</w:t>
            </w: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>届春季运动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一四三四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1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子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94014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迈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四五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佳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三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亦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0794012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钟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一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1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子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振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蔺继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尤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940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佳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鑫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六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佳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亚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贾宇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丁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9401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碧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1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钟敏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庆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申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21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邓思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国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雅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贾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寒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94010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克何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倩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海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烊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94010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0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龚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晶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211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94010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思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/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09:00Z</dcterms:created>
  <dc:creator>Administrator</dc:creator>
  <dc:description/>
  <cp:keywords/>
  <dc:language>en-US</dc:language>
  <cp:lastModifiedBy>微软用户</cp:lastModifiedBy>
  <dcterms:modified xsi:type="dcterms:W3CDTF">2011-11-02T00:57:00Z</dcterms:modified>
  <cp:revision>15</cp:revision>
  <dc:subject/>
  <dc:title/>
</cp:coreProperties>
</file>