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学院学生活动加分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32"/>
        <w:gridCol w:w="166"/>
        <w:gridCol w:w="902"/>
        <w:gridCol w:w="16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办部门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体育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时间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12-08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内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院、系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社会工作职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文体竞赛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新生运动会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分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鑫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龚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倩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李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雅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晗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佳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岑祚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詹生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、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佳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钟敏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一、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申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宛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同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登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子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霍佳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文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芋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怡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子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戈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四、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姚一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庆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田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正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欢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洪田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1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卓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010210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吕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云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邵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国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贾宇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郝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自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珊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雪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圆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寒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亚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海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郜素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耿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佳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岑祚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子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聂兴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郁家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杜佳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佩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博坤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6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汤健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雨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京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屈云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洋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宇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郝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雨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庆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泽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佳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鑫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烊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晶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敏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寒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倩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圆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小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晓青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雪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思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佳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子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鹏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蔺继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圣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登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戈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同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剑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子浓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史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博坤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0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霍佳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若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翁维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一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佩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211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钟敏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文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向芋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怡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子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戈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姚一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9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宗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卓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封文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正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彭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佳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聂兴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夏吉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杜佳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天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郁家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0210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英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欧阳开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纪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宇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宇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束晓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雅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戴卉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辛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卓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贾子豪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惊龙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朗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苗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云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洛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华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庄众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新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文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潇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玉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紫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晓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艺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1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210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谭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部门意见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北京物资学院经济学院分团委学生会办公室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23:00Z</dcterms:created>
  <dc:creator>Lenovo User</dc:creator>
  <dc:description/>
  <cp:keywords/>
  <dc:language>en-US</dc:language>
  <cp:lastModifiedBy>Lenovo User</cp:lastModifiedBy>
  <dcterms:modified xsi:type="dcterms:W3CDTF">2011-11-02T01:23:00Z</dcterms:modified>
  <cp:revision>2</cp:revision>
  <dc:subject/>
  <dc:title>经济学院学生活动加分登记表</dc:title>
</cp:coreProperties>
</file>