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05"/>
        <w:gridCol w:w="725"/>
        <w:gridCol w:w="236"/>
        <w:gridCol w:w="3"/>
        <w:gridCol w:w="890"/>
        <w:gridCol w:w="1605"/>
        <w:gridCol w:w="155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校生活部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2011-5-12</w:t>
            </w:r>
          </w:p>
        </w:tc>
      </w:tr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北京物资学院第六届“心灵之声”相声小品大赛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409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12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杨子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演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457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11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吴松男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演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15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13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詹生国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演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293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12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姚一方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演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10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王同涛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演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06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吕航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演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10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王宗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演员</w:t>
            </w:r>
          </w:p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08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苏庆捷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8940131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柳杨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2:00Z</dcterms:created>
  <dc:creator>Lenovo User</dc:creator>
  <dc:description/>
  <cp:keywords/>
  <dc:language>en-US</dc:language>
  <cp:lastModifiedBy>微软用户</cp:lastModifiedBy>
  <dcterms:modified xsi:type="dcterms:W3CDTF">2011-11-02T01:06:00Z</dcterms:modified>
  <cp:revision>3</cp:revision>
  <dc:subject/>
  <dc:title>校生活部</dc:title>
</cp:coreProperties>
</file>