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学院学生活动加分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32"/>
        <w:gridCol w:w="166"/>
        <w:gridCol w:w="902"/>
        <w:gridCol w:w="1620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主办部门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学院组织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时间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.12.15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内容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highlight w:val="black"/>
              </w:rPr>
              <w:t>□</w:t>
            </w:r>
            <w:r>
              <w:rPr>
                <w:sz w:val="24"/>
              </w:rPr>
              <w:t>院、系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社会工作职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文体竞赛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二九趣味运动会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与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分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加分</w:t>
            </w:r>
          </w:p>
        </w:tc>
      </w:tr>
      <w:tr>
        <w:trPr>
          <w:trHeight w:val="72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闰婧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杨月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赵阳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桂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6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周晶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王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何之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王尚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6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孙爱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赵怡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刘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6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闵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程维妙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6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孟德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6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王禹琪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姜思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孙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计娇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月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6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夏瑜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59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佳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魏爽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亦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褚悦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宗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赵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45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高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林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佳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艳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焦凌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媛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雪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范嘉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向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孙翠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彦琪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礼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吕彦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勾春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勤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拔河比赛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部门意见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北京物资学院经济学院分团委学生会办公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7:29:00Z</dcterms:created>
  <dc:creator>Lenovo User</dc:creator>
  <dc:description/>
  <cp:keywords/>
  <dc:language>en-US</dc:language>
  <cp:lastModifiedBy>微软用户</cp:lastModifiedBy>
  <dcterms:modified xsi:type="dcterms:W3CDTF">2011-11-02T01:20:00Z</dcterms:modified>
  <cp:revision>12</cp:revision>
  <dc:subject/>
  <dc:title/>
</cp:coreProperties>
</file>