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学院学生活动加分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32"/>
        <w:gridCol w:w="166"/>
        <w:gridCol w:w="902"/>
        <w:gridCol w:w="16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办部门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时间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.12.15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内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highlight w:val="black"/>
              </w:rPr>
              <w:t>□</w:t>
            </w:r>
            <w:r>
              <w:rPr>
                <w:sz w:val="24"/>
              </w:rPr>
              <w:t>院、系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社会工作职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文体竞赛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趣味运动会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分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杨月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王欣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桂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何之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赵怡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孟德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武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姜思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孙路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6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计娇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5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李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王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董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5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张奕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王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段龙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陈嘉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0994010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张梦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5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朱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4010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梦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人三足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部门意见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北京物资学院经济学院分团委学生会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29:00Z</dcterms:created>
  <dc:creator>Lenovo User</dc:creator>
  <dc:description/>
  <cp:keywords/>
  <dc:language>en-US</dc:language>
  <cp:lastModifiedBy>微软用户</cp:lastModifiedBy>
  <dcterms:modified xsi:type="dcterms:W3CDTF">2011-11-02T01:23:00Z</dcterms:modified>
  <cp:revision>12</cp:revision>
  <dc:subject/>
  <dc:title/>
</cp:coreProperties>
</file>