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05"/>
        <w:gridCol w:w="725"/>
        <w:gridCol w:w="236"/>
        <w:gridCol w:w="893"/>
        <w:gridCol w:w="1605"/>
        <w:gridCol w:w="155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主办部门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体育部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时间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/>
                <w:b/>
                <w:bCs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内容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□</w:t>
            </w:r>
            <w:r>
              <w:rPr>
                <w:rFonts w:cs="宋体;SimSun"/>
                <w:sz w:val="24"/>
              </w:rPr>
              <w:t>校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院、系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社会工作职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文体竞赛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名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卧虎阳光杯足球赛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与方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加分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考加分</w:t>
            </w:r>
          </w:p>
        </w:tc>
      </w:tr>
      <w:tr>
        <w:trPr>
          <w:trHeight w:val="416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6"/>
              <w:rPr>
                <w:rFonts w:cs="宋体;SimSun"/>
                <w:sz w:val="28"/>
                <w:szCs w:val="21"/>
              </w:rPr>
            </w:pPr>
            <w:r>
              <w:rPr>
                <w:rFonts w:cs="宋体;SimSun"/>
                <w:sz w:val="28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蕊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Cs w:val="21"/>
              </w:rPr>
              <w:t>第三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5</w:t>
            </w:r>
          </w:p>
        </w:tc>
      </w:tr>
      <w:tr>
        <w:trPr>
          <w:trHeight w:val="465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郜素杰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Cs w:val="21"/>
              </w:rPr>
              <w:t>第三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5</w:t>
            </w:r>
          </w:p>
        </w:tc>
      </w:tr>
      <w:tr>
        <w:trPr>
          <w:trHeight w:val="315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Cs w:val="21"/>
              </w:rPr>
              <w:t>第三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5</w:t>
            </w:r>
          </w:p>
        </w:tc>
      </w:tr>
      <w:tr>
        <w:trPr>
          <w:trHeight w:val="293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昀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Cs w:val="21"/>
              </w:rPr>
              <w:t>第三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雅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Cs w:val="21"/>
              </w:rPr>
              <w:t>第三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奕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Cs w:val="21"/>
              </w:rPr>
              <w:t>第三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娜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Cs w:val="21"/>
              </w:rPr>
              <w:t>第三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木桥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Cs w:val="21"/>
              </w:rPr>
              <w:t>第三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喻海娥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05"/>
              <w:rPr>
                <w:rFonts w:cs="宋体;SimSun"/>
                <w:szCs w:val="21"/>
              </w:rPr>
            </w:pPr>
            <w:r>
              <w:rPr>
                <w:szCs w:val="21"/>
              </w:rPr>
              <w:t>第三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振兴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05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新斌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瞿硕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迈介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松泽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大可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毅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启黎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梓航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旭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龙飞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树清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寅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季文武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凯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佳斌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郁家棋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495" w:hRule="atLeast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14:00Z</dcterms:created>
  <dc:creator>雨林木风</dc:creator>
  <dc:description/>
  <cp:keywords/>
  <dc:language>en-US</dc:language>
  <cp:lastModifiedBy>微软用户</cp:lastModifiedBy>
  <dcterms:modified xsi:type="dcterms:W3CDTF">2011-11-02T01:09:00Z</dcterms:modified>
  <cp:revision>4</cp:revision>
  <dc:subject/>
  <dc:title/>
</cp:coreProperties>
</file>