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05"/>
        <w:gridCol w:w="725"/>
        <w:gridCol w:w="236"/>
        <w:gridCol w:w="893"/>
        <w:gridCol w:w="1605"/>
        <w:gridCol w:w="155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体育部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腾龙飞凤篮球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416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6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赵晓青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457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程蕊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1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宋佳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293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吉可何梅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喻海娥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木桥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丁娜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王斑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毅彬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李子豪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孟祥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张帅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周达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杨迈介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张朝伟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王少然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钟志晓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赵悦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董兴未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495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1-11-02T01:10:00Z</dcterms:modified>
  <cp:revision>3</cp:revision>
  <dc:subject/>
  <dc:title/>
</cp:coreProperties>
</file>