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08"/>
        <w:gridCol w:w="725"/>
        <w:gridCol w:w="236"/>
        <w:gridCol w:w="892"/>
        <w:gridCol w:w="1603"/>
        <w:gridCol w:w="1558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主办部门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文艺部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活动时间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 w:val="24"/>
                <w:szCs w:val="32"/>
              </w:rPr>
            </w:pPr>
            <w:r>
              <w:rPr>
                <w:rFonts w:cs="宋体;SimSun"/>
                <w:b/>
                <w:bCs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活动内容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/>
                <w:sz w:val="24"/>
              </w:rPr>
              <w:t>校级活动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  <w:highlight w:val="black"/>
              </w:rPr>
              <w:t>□</w:t>
            </w:r>
            <w:r>
              <w:rPr>
                <w:rFonts w:cs="宋体;SimSun"/>
                <w:sz w:val="24"/>
              </w:rPr>
              <w:t>院、系级活动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□社会工作职务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□文体竞赛</w:t>
            </w:r>
          </w:p>
        </w:tc>
      </w:tr>
      <w:tr>
        <w:trPr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活动名称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舞蹈大赛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加分名单（可附后，项目不变）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姓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号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参与方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加分等级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参考加分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李逍然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0894014212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舞蹈大赛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第六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7.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张骐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0994010713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舞蹈大赛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第六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7.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刘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0894013216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舞蹈大赛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第六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7.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张耳弭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0894014224</w:t>
            </w:r>
          </w:p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舞蹈大赛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第六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7.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王彦琪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0994010224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舞蹈大赛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第六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7.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卢寒雪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0894014214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舞蹈大赛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第六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7.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龙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江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010210663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舞蹈大赛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第六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7.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孙卓群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010210908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舞蹈大赛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第六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7.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赵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飞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010211428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舞蹈大赛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第六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7.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万晗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010210937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舞蹈大赛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第六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7.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钟敏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010211483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舞蹈大赛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第六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7.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徐怡鸣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010211173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舞蹈大赛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第六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7.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邓思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010210140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舞蹈大赛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第六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7.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杨璐榆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010211218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舞蹈大赛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第六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7.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高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010210220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舞蹈大赛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第六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7.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瑛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010210092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舞蹈大赛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第六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7.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杨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010211225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舞蹈大赛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第六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7.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周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010211503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舞蹈大赛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第六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7.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高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010210223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舞蹈大赛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第六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7.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金鑫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010210385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舞蹈大赛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第六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7.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王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燕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0994010819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舞蹈大赛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第六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7.5</w:t>
            </w:r>
          </w:p>
        </w:tc>
      </w:tr>
      <w:tr>
        <w:trPr>
          <w:trHeight w:val="495" w:hRule="atLeast"/>
        </w:trPr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提供部门意见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经济学院审核意见</w:t>
            </w:r>
          </w:p>
        </w:tc>
      </w:tr>
      <w:tr>
        <w:trPr>
          <w:trHeight w:val="2467" w:hRule="atLeast"/>
        </w:trPr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0" w:hanging="0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签字：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25:00Z</dcterms:created>
  <dc:creator>Lenovo User</dc:creator>
  <dc:description/>
  <cp:keywords/>
  <dc:language>en-US</dc:language>
  <cp:lastModifiedBy>微软用户</cp:lastModifiedBy>
  <dcterms:modified xsi:type="dcterms:W3CDTF">2011-11-02T01:17:00Z</dcterms:modified>
  <cp:revision>2</cp:revision>
  <dc:subject/>
  <dc:title>主办部门</dc:title>
</cp:coreProperties>
</file>