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64"/>
        <w:gridCol w:w="2010"/>
        <w:gridCol w:w="1235"/>
        <w:gridCol w:w="1181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学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参与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所获成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蔺继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5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晓青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4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郜素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子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24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9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3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海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1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源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9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楠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1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圣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1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瑞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0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奕龙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1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婷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1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文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1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远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新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2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卓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3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鹏祥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4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8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奕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9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9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皖京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0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璐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03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廉净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02105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洪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3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海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4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欣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4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2114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蔡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0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0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0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圆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0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党登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02101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窦英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02101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付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02102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付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2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耿佳蒙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2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郭晨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24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2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京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2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洪田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3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戈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3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陛召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4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聿昕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5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丹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5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田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6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65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龙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66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牛一鸣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7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屈云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7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琦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88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09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同涛</w:t>
            </w:r>
            <w:r>
              <w:rPr>
                <w:sz w:val="24"/>
              </w:rPr>
              <w:tab/>
              <w:tab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0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魏倩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08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1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怡鸣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17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许寒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1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闫明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1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2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钟敏楠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4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2115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杨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23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许烊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1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韩雅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2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佳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4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黄靖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3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邵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8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姚远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24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云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0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珊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4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陈瑛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0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孟优优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73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高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20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赵雁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46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贾宇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36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冉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7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顾正宜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2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国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44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许晶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1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彭瑛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77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诗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0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聂兴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7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夏吉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1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杜佳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1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张天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3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詹生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3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陈今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05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郁家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2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刘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6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童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2114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0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天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0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赵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143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曹子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02100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风采大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9:00Z</dcterms:created>
  <dc:creator>Lenovo User</dc:creator>
  <dc:description/>
  <cp:keywords/>
  <dc:language>en-US</dc:language>
  <cp:lastModifiedBy>Lenovo User</cp:lastModifiedBy>
  <dcterms:modified xsi:type="dcterms:W3CDTF">2011-11-02T01:19:00Z</dcterms:modified>
  <cp:revision>2</cp:revision>
  <dc:subject/>
  <dc:title>姓名</dc:title>
</cp:coreProperties>
</file>