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路走公益计划，地球一小时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敬老院看望老人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春游，党支部红色</w:t>
            </w:r>
            <w:r>
              <w:rPr/>
              <w:t>1+1</w:t>
            </w:r>
            <w:r>
              <w:rPr/>
              <w:t>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旧书捐赠，首都义务兵应征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/18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格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险从业人员资格证书，大学英语四级证书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组织委员，志愿委员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5:00Z</dcterms:modified>
  <cp:revision>5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