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实习公司的捐衣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敬老院志愿活动、七彩小学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敬老院看望老人、去七彩小学支教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</w:t>
            </w:r>
            <w:r>
              <w:rPr/>
              <w:t>73.3%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 </w:t>
            </w: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得会计从业资格证、证券从业资格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大学生加盟项目的调研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支书、经济学院校友交流协会副会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" w:leader="none"/>
              </w:tabs>
              <w:rPr/>
            </w:pPr>
            <w:r>
              <w:rPr/>
              <w:tab/>
            </w:r>
            <w:r>
              <w:rPr>
                <w:rFonts w:cs="宋体;SimSun" w:ascii="宋体;SimSun" w:hAnsi="宋体;SimSun"/>
              </w:rPr>
              <w:t>“</w:t>
            </w:r>
            <w:r>
              <w:rPr/>
              <w:t>科研实践先锋</w:t>
            </w:r>
            <w:r>
              <w:rPr/>
              <w:t>”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491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优秀团干部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1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