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34"/>
        <w:gridCol w:w="6774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日友好植树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通州区植树造林志愿服务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我校大学生艺术团新年音乐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4  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C</w:t>
            </w:r>
            <w:r>
              <w:rPr/>
              <w:t>中级证书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46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27305</wp:posOffset>
                      </wp:positionV>
                      <wp:extent cx="3857625" cy="323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762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大学生志愿服务与公德意识培养调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3.75pt;height:25.5pt;mso-wrap-distance-left:9.05pt;mso-wrap-distance-right:9.05pt;mso-wrap-distance-top:0pt;mso-wrap-distance-bottom:0pt;margin-top:2.15pt;mso-position-vertical-relative:text;margin-left:116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生志愿服务与公德意识培养调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者联合会副主席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优秀学生干部，突出贡献标兵，科研实践先锋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突出贡献标兵，科研实践先锋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学生干部</w:t>
            </w:r>
          </w:p>
        </w:tc>
      </w:tr>
    </w:tbl>
    <w:p>
      <w:pPr>
        <w:pStyle w:val="Normal"/>
        <w:ind w:right="-512" w:hanging="0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34:00Z</dcterms:modified>
  <cp:revision>2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