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走进企业、</w:t>
            </w:r>
            <w:r>
              <w:rPr/>
              <w:t>大学生艺术团新年音乐会</w:t>
            </w:r>
            <w:r>
              <w:rPr/>
              <w:t>，经济文化节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从业资格、证券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34290</wp:posOffset>
                      </wp:positionV>
                      <wp:extent cx="3857625" cy="323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7625" cy="323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大学校园周边经济调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3.75pt;height:25.5pt;mso-wrap-distance-left:9.05pt;mso-wrap-distance-right:9.05pt;mso-wrap-distance-top:0pt;mso-wrap-distance-bottom:0pt;margin-top:2.7pt;mso-position-vertical-relative:text;margin-left:10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大学校园周边经济调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外联部部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微软用户</dc:creator>
  <dc:description/>
  <cp:keywords/>
  <dc:language>en-US</dc:language>
  <cp:lastModifiedBy>Lenovo User</cp:lastModifiedBy>
  <dcterms:modified xsi:type="dcterms:W3CDTF">2012-04-15T07:35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