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球一小时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学雷锋”活动志愿者，去通州宋庄农名工子弟小学做志愿者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文化节，大学生电影节，参观消防队，跟随党支部去敬老院看望老人，班级春游等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23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关于推广和救助太阳村的可行性研究”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生活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项目“合格</w:t>
            </w:r>
            <w:r>
              <w:rPr/>
              <w:t>+</w:t>
            </w:r>
            <w:r>
              <w:rPr>
                <w:rFonts w:cs="宋体;SimSun" w:ascii="宋体;SimSun" w:hAnsi="宋体;SimSun"/>
              </w:rPr>
              <w:t>”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5:00Z</dcterms:modified>
  <cp:revision>10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