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28" w:right="-1233" w:hanging="549"/>
        <w:jc w:val="center"/>
        <w:rPr/>
      </w:pP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学年党员述责测评表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Times New Roman"/>
        </w:rPr>
        <w:t xml:space="preserve">   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6948"/>
      </w:tblGrid>
      <w:tr>
        <w:trPr>
          <w:trHeight w:val="62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目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详细内容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、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会公益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志愿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看望敬老院老人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积极参加集体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级春游，党支部红色</w:t>
            </w:r>
            <w:r>
              <w:rPr/>
              <w:t>1+1</w:t>
            </w:r>
            <w:r>
              <w:rPr/>
              <w:t>活动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先进事迹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旧书捐赠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、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20%-3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30%-4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40%-5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50%</w:t>
            </w:r>
            <w:r>
              <w:rPr/>
              <w:t>以上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/20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、体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测合格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合格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内运动会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宿舍评比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艺活动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、创新精神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获社会认可资格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级证书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第二课堂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修辅修专业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务英语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与科研活动</w:t>
            </w:r>
          </w:p>
        </w:tc>
        <w:tc>
          <w:tcPr>
            <w:tcW w:w="69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、其他情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干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奖学金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级奖学金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院（系）级优秀奖励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级以上优秀奖励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级“三好生”称号</w:t>
            </w:r>
          </w:p>
        </w:tc>
      </w:tr>
    </w:tbl>
    <w:p>
      <w:pPr>
        <w:pStyle w:val="Normal"/>
        <w:ind w:right="-51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512" w:hanging="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4:34:00Z</dcterms:created>
  <dc:creator>toshiba</dc:creator>
  <dc:description/>
  <cp:keywords/>
  <dc:language>en-US</dc:language>
  <cp:lastModifiedBy>Lenovo User</cp:lastModifiedBy>
  <dcterms:modified xsi:type="dcterms:W3CDTF">2012-04-15T07:35:00Z</dcterms:modified>
  <cp:revision>5</cp:revision>
  <dc:subject/>
  <dc:title>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602</vt:lpwstr>
  </property>
</Properties>
</file>