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为生病的毕业学姐捐款的活动、社区组织流浪猫狗救助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去养老院和消防队进行志愿服务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春游、参观小提琴厂活动、青年论坛投稿、学校文艺部最美校园照片征集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  <w:shd w:fill="FFFFFF" w:val="clear"/>
              </w:rPr>
            </w:pPr>
            <w:r>
              <w:rPr>
                <w:color w:val="000000"/>
                <w:szCs w:val="21"/>
                <w:shd w:fill="FFFFFF" w:val="clear"/>
              </w:rPr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外负责</w:t>
            </w:r>
            <w:r>
              <w:rPr/>
              <w:t>2012</w:t>
            </w:r>
            <w:r>
              <w:rPr/>
              <w:t>麦当劳年会编舞工作、获得最佳表演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学英语六级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济学院大学生科研实践项目“大学生消费与物价水平的调查报告”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文体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9:18:00Z</dcterms:created>
  <dc:creator>toshiba</dc:creator>
  <dc:description/>
  <cp:keywords/>
  <dc:language>en-US</dc:language>
  <cp:lastModifiedBy>Lenovo User</cp:lastModifiedBy>
  <dcterms:modified xsi:type="dcterms:W3CDTF">2012-04-15T07:34:00Z</dcterms:modified>
  <cp:revision>11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