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湖镇植树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国第一届艺术品产业博览会志愿者；东高村敬老院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学习雷锋精神”主题团日活动；“为学”团校素质拓展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9%</w:t>
            </w:r>
            <w:r>
              <w:rPr/>
              <w:t>（</w:t>
            </w:r>
            <w:r>
              <w:rPr/>
              <w:t>21</w:t>
            </w:r>
            <w:r>
              <w:rPr/>
              <w:t>门课</w:t>
            </w:r>
            <w:r>
              <w:rPr/>
              <w:t>13</w:t>
            </w:r>
            <w:r>
              <w:rPr/>
              <w:t>门</w:t>
            </w:r>
            <w:r>
              <w:rPr/>
              <w:t>80</w:t>
            </w:r>
            <w:r>
              <w:rPr/>
              <w:t>以上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经世走访济学子</w:t>
            </w:r>
            <w:r>
              <w:rPr>
                <w:rFonts w:eastAsia="Times New Roman"/>
              </w:rPr>
              <w:t xml:space="preserve"> </w:t>
            </w:r>
            <w:r>
              <w:rPr/>
              <w:t>交流创新闯龙江”暑期社会实践；《通州区公共交通发展现状及其对策研究》科研实践项目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学生会副主席、班级团支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实践先锋；校优秀学生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实践项目被评为院级“优秀”项目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优秀团干部；科研实践先锋；校优秀学生干部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4:00Z</dcterms:modified>
  <cp:revision>9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