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"/>
        <w:gridCol w:w="6943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去平谷区慰问孤寡老人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通州区植树造林志愿服务活动 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研交流会、分专业交流会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4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关于经济类就业去向思考与调查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长、校友交流协会会长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学生干部，科研实践先锋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级三好学生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Calibri" w:hAnsi="Calibri" w:cs="宋体;SimSun"/>
                <w:kern w:val="0"/>
                <w:szCs w:val="21"/>
              </w:rPr>
              <w:t>第二届国际贸易职业能力竞赛优秀奖，第二届国际贸易职业能力竞赛单项奖二等奖</w:t>
            </w:r>
            <w:r>
              <w:rPr>
                <w:rFonts w:ascii="Calibri" w:hAnsi="Calibri" w:cs="Calibri" w:eastAsia="Calibri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4:00Z</dcterms:modified>
  <cp:revision>11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