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8" w:right="-1233" w:hanging="549"/>
        <w:jc w:val="center"/>
        <w:rPr/>
      </w:pP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学年党员述责测评表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</w:rPr>
        <w:t xml:space="preserve">  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6948"/>
      </w:tblGrid>
      <w:tr>
        <w:trPr>
          <w:trHeight w:val="6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细内容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、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公益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献血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志愿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敬老院志愿活动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极参加集体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与班级活动、参与党支部红色</w:t>
            </w:r>
            <w:r>
              <w:rPr/>
              <w:t>1+1</w:t>
            </w:r>
            <w:r>
              <w:rPr/>
              <w:t>活动等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先进事迹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、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20%-3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30%-4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40%-5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50%</w:t>
            </w:r>
            <w:r>
              <w:rPr/>
              <w:t>以上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，占</w:t>
            </w:r>
            <w:r>
              <w:rPr/>
              <w:t>90</w:t>
            </w:r>
            <w:r>
              <w:rPr/>
              <w:t>以上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、体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测合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格，</w:t>
            </w:r>
            <w:r>
              <w:rPr/>
              <w:t>79</w:t>
            </w:r>
            <w:r>
              <w:rPr/>
              <w:t>分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内运动会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宿舍评比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艺活动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、创新精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社会认可资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T4</w:t>
            </w:r>
            <w:r>
              <w:rPr/>
              <w:t>、</w:t>
            </w:r>
            <w:r>
              <w:rPr/>
              <w:t>CET6</w:t>
            </w:r>
            <w:r>
              <w:rPr/>
              <w:t>、计算机二级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第二课堂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修辅修专业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与科研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、其他情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干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委员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奖学金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三好、优秀学生干部、突出贡献标兵奖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（系）级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三好、优秀学生干部、突出贡献标兵奖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级以上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三好、优秀学生干部</w:t>
            </w:r>
          </w:p>
        </w:tc>
      </w:tr>
    </w:tbl>
    <w:p>
      <w:pPr>
        <w:pStyle w:val="Normal"/>
        <w:ind w:right="-512" w:hanging="0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</w:t>
      </w:r>
    </w:p>
    <w:p>
      <w:pPr>
        <w:pStyle w:val="Normal"/>
        <w:ind w:right="-512" w:hanging="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8:00Z</dcterms:created>
  <dc:creator>Administrator</dc:creator>
  <dc:description/>
  <cp:keywords/>
  <dc:language>en-US</dc:language>
  <cp:lastModifiedBy>Lenovo User</cp:lastModifiedBy>
  <dcterms:modified xsi:type="dcterms:W3CDTF">2012-04-15T07:33:00Z</dcterms:modified>
  <cp:revision>2</cp:revision>
  <dc:subject/>
  <dc:title>2012学年党员测评表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