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8" w:right="-1233" w:hanging="549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</w:rPr>
        <w:t xml:space="preserve">  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敬老院</w:t>
            </w:r>
            <w:r>
              <w:rPr/>
              <w:t>志愿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党支部红色</w:t>
            </w:r>
            <w:r>
              <w:rPr/>
              <w:t>1</w:t>
            </w:r>
            <w:r>
              <w:rPr/>
              <w:t>+1</w:t>
            </w:r>
            <w:r>
              <w:rPr/>
              <w:t>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</w:t>
            </w:r>
            <w:r>
              <w:rPr/>
              <w:t>16</w:t>
            </w:r>
            <w:r>
              <w:rPr/>
              <w:t>门</w:t>
            </w:r>
            <w:r>
              <w:rPr/>
              <w:t>，</w:t>
            </w:r>
            <w:r>
              <w:rPr/>
              <w:t>11</w:t>
            </w:r>
            <w:r>
              <w:rPr/>
              <w:t>门</w:t>
            </w:r>
            <w:r>
              <w:rPr/>
              <w:t>80</w:t>
            </w:r>
            <w:r>
              <w:rPr/>
              <w:t>以上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爱心宿舍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EFL GRE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40" w:leader="none"/>
              </w:tabs>
              <w:rPr/>
            </w:pPr>
            <w:r>
              <w:rPr/>
              <w:tab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740" w:leader="none"/>
              </w:tabs>
              <w:rPr/>
            </w:pPr>
            <w:r>
              <w:rPr/>
              <w:tab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25" w:leader="none"/>
              </w:tabs>
              <w:rPr/>
            </w:pPr>
            <w:r>
              <w:rPr/>
              <w:t>大学生科研项目</w:t>
            </w:r>
            <w:r>
              <w:rPr/>
              <w:t>优秀奖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团支部书记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研实践先锋</w:t>
            </w:r>
            <w:r>
              <w:rPr/>
              <w:t>奖学金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研实践</w:t>
            </w:r>
            <w:r>
              <w:rPr/>
              <w:t>先锋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</w:t>
            </w:r>
            <w:r>
              <w:rPr/>
              <w:t>首经贸</w:t>
            </w:r>
            <w:r>
              <w:rPr/>
              <w:t>举办的</w:t>
            </w:r>
            <w:r>
              <w:rPr/>
              <w:t>大学生学术峰会</w:t>
            </w:r>
          </w:p>
        </w:tc>
      </w:tr>
    </w:tbl>
    <w:p>
      <w:pPr>
        <w:pStyle w:val="Normal"/>
        <w:ind w:right="-51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6:44:00Z</dcterms:created>
  <dc:creator>toshiba</dc:creator>
  <dc:description/>
  <cp:keywords/>
  <dc:language>en-US</dc:language>
  <cp:lastModifiedBy>Lenovo User</cp:lastModifiedBy>
  <dcterms:modified xsi:type="dcterms:W3CDTF">2012-04-15T07:36:00Z</dcterms:modified>
  <cp:revision>4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