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敬老院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敬老院看望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</w:t>
            </w:r>
            <w:r>
              <w:rPr/>
              <w:t>良好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北京高校宿舍管理情况”实践项目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学金；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等奖学金；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10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