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帮爱心社收集瓶子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敬老院慰问老人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四党支部活动，班级团日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拾金不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5 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侧三</w:t>
            </w:r>
            <w:r>
              <w:rPr/>
              <w:t>61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驾驶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青年经济论坛投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30:00Z</dcterms:created>
  <dc:creator>toshiba</dc:creator>
  <dc:description/>
  <cp:keywords/>
  <dc:language>en-US</dc:language>
  <cp:lastModifiedBy>Lenovo User</cp:lastModifiedBy>
  <dcterms:modified xsi:type="dcterms:W3CDTF">2012-04-15T07:12:00Z</dcterms:modified>
  <cp:revision>9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