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18" w:right="-1233" w:hanging="359"/>
        <w:rPr/>
      </w:pPr>
      <w:r>
        <w:rPr/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6948"/>
      </w:tblGrid>
      <w:tr>
        <w:trPr>
          <w:trHeight w:val="62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目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详细内容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、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会公益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“温暖衣冬”爱心活动，为广东一位麻痹症患者送去过冬棉衣。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志愿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“地球一小时”活动，在鸟巢、水立方、玲珑塔、火炬广场等地展开熄灯活动和徒步活动。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积极参加集体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积极参加新生风采大赛，为班级活动出谋划策。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先进事迹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党团知识竞赛和雷锋日党日活动。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、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20%-3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30%-4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40%-5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学英语听说、大学英语实训、马克思主义哲学基本原理、计算机基础、思想道德修养与法律基础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50%</w:t>
            </w:r>
            <w:r>
              <w:rPr/>
              <w:t>以上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、体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测合格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腿伤，打石膏，无法参加。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内运动会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宿舍评比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艺活动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、创新精神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获社会认可资格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志愿者认证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第二课堂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修辅修专业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与科研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大学生科研大赛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、其他情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干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委员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奖学金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未参加评比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院（系）级优秀奖励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获经济学院党团知识竞赛二等奖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级以上优秀奖励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</w:t>
            </w:r>
          </w:p>
        </w:tc>
      </w:tr>
    </w:tbl>
    <w:p>
      <w:pPr>
        <w:pStyle w:val="Normal"/>
        <w:ind w:right="-512" w:hanging="0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</w:t>
      </w: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学年党员述责测评表</w:t>
      </w:r>
    </w:p>
    <w:p>
      <w:pPr>
        <w:pStyle w:val="Normal"/>
        <w:ind w:right="-512" w:hanging="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8:46:00Z</dcterms:created>
  <dc:creator>toshiba</dc:creator>
  <dc:description/>
  <cp:keywords/>
  <dc:language>en-US</dc:language>
  <cp:lastModifiedBy>Lenovo User</cp:lastModifiedBy>
  <dcterms:modified xsi:type="dcterms:W3CDTF">2012-04-15T07:10:00Z</dcterms:modified>
  <cp:revision>3</cp:revision>
  <dc:subject/>
  <dc:title>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