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班级里同学做考前辅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党支部组织的活动，参加班级组织的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准备</w:t>
            </w:r>
            <w:r>
              <w:rPr/>
              <w:t>2013</w:t>
            </w:r>
            <w:r>
              <w:rPr/>
              <w:t>年研究生入学考试考试，考研成绩</w:t>
            </w:r>
            <w:r>
              <w:rPr/>
              <w:t>386</w:t>
            </w:r>
            <w:r>
              <w:rPr/>
              <w:t>分；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被评为北京物资学院“优秀团员”，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7</w:t>
            </w:r>
            <w:r>
              <w:rPr/>
              <w:t>日被发展为预备党员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√    </w:t>
            </w:r>
            <w:r>
              <w:rPr/>
              <w:t>加权成绩</w:t>
            </w:r>
            <w:r>
              <w:rPr/>
              <w:t>90+</w:t>
            </w:r>
            <w:r>
              <w:rPr/>
              <w:t>，排名专业第二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年经济论坛获得二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荣获</w:t>
            </w:r>
            <w:r>
              <w:rPr/>
              <w:t>2011-2012</w:t>
            </w:r>
            <w:r>
              <w:rPr/>
              <w:t>学年“国家奖学金”、“校级三好学生”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4:00Z</dcterms:created>
  <dc:creator>toshiba</dc:creator>
  <dc:description/>
  <cp:keywords/>
  <dc:language>en-US</dc:language>
  <cp:lastModifiedBy>Lenovo User</cp:lastModifiedBy>
  <dcterms:modified xsi:type="dcterms:W3CDTF">2012-04-15T07:11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