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社捐献衣服，收集瓶子做爱心基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谷敬老院慰问老人，帮助搞卫生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四党支部活动，参观慰问消防队，班级团日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帮助有困难的同学补习功课、拾金不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侧三</w:t>
            </w:r>
            <w:r>
              <w:rPr/>
              <w:t>71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券从业资格证书、银行从业资格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青年经济论坛投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委员、团支部书记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励志奖学金、国家助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团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p>
      <w:pPr>
        <w:pStyle w:val="Normal"/>
        <w:ind w:right="-512"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30:00Z</dcterms:created>
  <dc:creator>toshiba</dc:creator>
  <dc:description/>
  <cp:keywords/>
  <dc:language>en-US</dc:language>
  <cp:lastModifiedBy>Lenovo User</cp:lastModifiedBy>
  <dcterms:modified xsi:type="dcterms:W3CDTF">2012-04-15T07:12:00Z</dcterms:modified>
  <cp:revision>8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