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了班级团日活动，以及学校组织的经济文化节、物流文化节和宿舍文化节等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符合该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侧合格</w:t>
            </w:r>
          </w:p>
        </w:tc>
      </w:tr>
      <w:tr>
        <w:trPr>
          <w:trHeight w:val="50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六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任班级学习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06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