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爱自闭症儿童，陪伴他们滑冰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燕莎杯大师赛志愿者，温暖衣冬志愿者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班级的春游，聚餐。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四级，会计从业资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25:00Z</dcterms:created>
  <dc:creator>toshiba</dc:creator>
  <dc:description/>
  <cp:keywords/>
  <dc:language>en-US</dc:language>
  <cp:lastModifiedBy>Lenovo User</cp:lastModifiedBy>
  <dcterms:modified xsi:type="dcterms:W3CDTF">2012-04-15T07:11:00Z</dcterms:modified>
  <cp:revision>3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