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233" w:hanging="359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-15~18</w:t>
            </w:r>
            <w:r>
              <w:rPr/>
              <w:t>：北京自行车周</w:t>
            </w:r>
            <w:r>
              <w:rPr>
                <w:rFonts w:eastAsia="Times New Roman"/>
              </w:rPr>
              <w:t xml:space="preserve"> </w:t>
            </w:r>
            <w:r>
              <w:rPr/>
              <w:t>志愿者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-29</w:t>
            </w:r>
            <w:r>
              <w:rPr/>
              <w:t>：七彩小学支教；</w:t>
            </w:r>
            <w:r>
              <w:rPr/>
              <w:t>12-3-3</w:t>
            </w:r>
            <w:r>
              <w:rPr/>
              <w:t>：北京电视台“</w:t>
            </w:r>
            <w:r>
              <w:rPr/>
              <w:t>非常向上</w:t>
            </w:r>
            <w:r>
              <w:rPr/>
              <w:t>”采访杨洪璋老师</w:t>
            </w:r>
            <w:r>
              <w:rPr>
                <w:rFonts w:eastAsia="Times New Roman"/>
              </w:rPr>
              <w:t xml:space="preserve"> </w:t>
            </w:r>
            <w:r>
              <w:rPr/>
              <w:t>志愿观众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/>
              <w:t>12-4-11</w:t>
            </w:r>
            <w:r>
              <w:rPr/>
              <w:t>：“飞凤杯”篮球赛亚军；</w:t>
            </w:r>
            <w:r>
              <w:rPr/>
              <w:t>12-4-20</w:t>
            </w:r>
            <w:r>
              <w:rPr/>
              <w:t>：</w:t>
            </w:r>
            <w:r>
              <w:rPr/>
              <w:t>校第二十八届</w:t>
            </w:r>
            <w:r>
              <w:rPr/>
              <w:t>运动会</w:t>
            </w:r>
            <w:r>
              <w:rPr/>
              <w:t>4*400</w:t>
            </w:r>
            <w:r>
              <w:rPr/>
              <w:t>米第二名、跳高第六名、跳远第八名；</w:t>
            </w:r>
            <w:r>
              <w:rPr/>
              <w:t>12</w:t>
            </w:r>
            <w:r>
              <w:rPr/>
              <w:t>-</w:t>
            </w:r>
            <w:r>
              <w:rPr/>
              <w:t>11</w:t>
            </w:r>
            <w:r>
              <w:rPr/>
              <w:t>-</w:t>
            </w:r>
            <w:r>
              <w:rPr/>
              <w:t>1</w:t>
            </w:r>
            <w:r>
              <w:rPr/>
              <w:t>4</w:t>
            </w:r>
            <w:r>
              <w:rPr/>
              <w:t>：“飞凤杯”篮球赛冠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技竞赛能手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12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