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社区居委会组织的捡拾白色垃圾、电脑安全知识讲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-3</w:t>
            </w:r>
            <w:r>
              <w:rPr/>
              <w:t>：北京电视台“</w:t>
            </w:r>
            <w:r>
              <w:rPr/>
              <w:t>非常向上</w:t>
            </w:r>
            <w:r>
              <w:rPr/>
              <w:t>”采访杨洪璋老师</w:t>
            </w:r>
            <w:r>
              <w:rPr>
                <w:rFonts w:eastAsia="Times New Roman"/>
              </w:rPr>
              <w:t xml:space="preserve"> </w:t>
            </w:r>
            <w:r>
              <w:rPr/>
              <w:t>志愿观众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运动会、篮球赛观众、参观自然博物馆、国家博物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德期货奖学金前期投稿、经济文化节、证券期货模拟交易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10:00Z</dcterms:created>
  <dc:creator>toshiba</dc:creator>
  <dc:description/>
  <cp:keywords/>
  <dc:language>en-US</dc:language>
  <cp:lastModifiedBy>Lenovo User</cp:lastModifiedBy>
  <dcterms:modified xsi:type="dcterms:W3CDTF">2012-04-15T07:06:00Z</dcterms:modified>
  <cp:revision>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