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全支教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收书收衣服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观消防队，参加学生会团队建设活动</w:t>
            </w:r>
            <w:r>
              <w:rPr>
                <w:rFonts w:eastAsia="Times New Roman"/>
              </w:rPr>
              <w:t xml:space="preserve"> </w:t>
            </w:r>
            <w:r>
              <w:rPr/>
              <w:t>参加系篮球赛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学生会全体大会，北京市大学生艺术团现场评审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两次全部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心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四级证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届北京物资学院创业大赛二等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写《新生新到新知》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生会办公室副主任，校团委挂职干部，经济学院第四党支部副书记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新之星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新之星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团员</w:t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6:00Z</dcterms:created>
  <dc:creator>toshiba</dc:creator>
  <dc:description/>
  <cp:keywords/>
  <dc:language>en-US</dc:language>
  <cp:lastModifiedBy>Lenovo User</cp:lastModifiedBy>
  <dcterms:modified xsi:type="dcterms:W3CDTF">2012-04-15T07:05:00Z</dcterms:modified>
  <cp:revision>7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