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捐献旧书，中日建交友好植树活动，爱心捐款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迎新志愿者，禁烟宣传志愿者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期货论坛、经济文化节，参加班级春游、团日活动，组织参加支部活动，积极参加与各大高校间的棒垒球比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每年的献血，随校棒垒球队参加比赛并取得名次，获</w:t>
            </w:r>
            <w:r>
              <w:rPr/>
              <w:t>2012</w:t>
            </w:r>
            <w:r>
              <w:rPr/>
              <w:t>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  <w:r>
              <w:rPr/>
              <w:t>CET6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学习委员、经济学院第四支部组织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级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11:00Z</dcterms:modified>
  <cp:revision>7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