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10.21</w:t>
            </w:r>
            <w:r>
              <w:rPr/>
              <w:t>北京市通州区人工耳蜗培训学校</w:t>
            </w:r>
            <w:r>
              <w:rPr/>
              <w:t>参加聋哑儿童关爱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3</w:t>
            </w:r>
            <w:r>
              <w:rPr/>
              <w:t>月：北京电视台“</w:t>
            </w:r>
            <w:r>
              <w:rPr/>
              <w:t>非常向上</w:t>
            </w:r>
            <w:r>
              <w:rPr/>
              <w:t>”采访物资学院杨洪璋老师</w:t>
            </w:r>
            <w:r>
              <w:rPr>
                <w:rFonts w:eastAsia="Times New Roman"/>
              </w:rPr>
              <w:t xml:space="preserve"> </w:t>
            </w:r>
            <w:r>
              <w:rPr/>
              <w:t>作为志愿观众参加节目录制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得期货从业资格、会计从业资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12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