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18" w:right="-1233" w:hanging="359"/>
        <w:rPr/>
      </w:pPr>
      <w:r>
        <w:rPr/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160"/>
        <w:gridCol w:w="6948"/>
      </w:tblGrid>
      <w:tr>
        <w:trPr>
          <w:trHeight w:val="62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目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详细内容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、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社会公益活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雷锋活动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志愿活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通州植树活动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积极参加集体活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团日活动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其他先进事迹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给成绩靠后的同学讲题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、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  <w:r>
              <w:rPr/>
              <w:t>分以上占</w:t>
            </w:r>
            <w:r>
              <w:rPr/>
              <w:t>20%-30%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  <w:r>
              <w:rPr/>
              <w:t>分以上占</w:t>
            </w:r>
            <w:r>
              <w:rPr/>
              <w:t>30%-40%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  <w:r>
              <w:rPr/>
              <w:t>分以上占</w:t>
            </w:r>
            <w:r>
              <w:rPr/>
              <w:t>40%-50%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  <w:r>
              <w:rPr/>
              <w:t>分以上占</w:t>
            </w:r>
            <w:r>
              <w:rPr/>
              <w:t>50%</w:t>
            </w:r>
            <w:r>
              <w:rPr/>
              <w:t>以上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√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、体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体测合格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内运动会获奖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宿舍评比获奖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爱心宿舍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艺活动获奖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、创新精神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获社会认可资格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加第二课堂获奖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报名参加注册会计师培训班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选修辅修专业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与科研活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、其他情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干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习委员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奖学金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三好学生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院（系）级优秀奖励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优秀团员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级以上优秀奖励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-512" w:hanging="0"/>
        <w:rPr/>
      </w:pPr>
      <w:r>
        <w:rPr>
          <w:rFonts w:eastAsia="Times New Roman"/>
          <w:b/>
          <w:sz w:val="32"/>
          <w:szCs w:val="32"/>
        </w:rPr>
        <w:t xml:space="preserve">                </w:t>
      </w:r>
      <w:r>
        <w:rPr>
          <w:b/>
          <w:sz w:val="32"/>
          <w:szCs w:val="32"/>
        </w:rPr>
        <w:t>2012</w:t>
      </w:r>
      <w:r>
        <w:rPr>
          <w:b/>
          <w:sz w:val="32"/>
          <w:szCs w:val="32"/>
        </w:rPr>
        <w:t>学年党员述责测评表</w:t>
      </w:r>
    </w:p>
    <w:p>
      <w:pPr>
        <w:pStyle w:val="Normal"/>
        <w:ind w:right="-512" w:hanging="0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8:46:00Z</dcterms:created>
  <dc:creator>toshiba</dc:creator>
  <dc:description/>
  <cp:keywords/>
  <dc:language>en-US</dc:language>
  <cp:lastModifiedBy>Lenovo User</cp:lastModifiedBy>
  <dcterms:modified xsi:type="dcterms:W3CDTF">2012-04-15T07:06:00Z</dcterms:modified>
  <cp:revision>2</cp:revision>
  <dc:subject/>
  <dc:title>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81</vt:lpwstr>
  </property>
</Properties>
</file>