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党支部以及班集体组织的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准备</w:t>
            </w:r>
            <w:r>
              <w:rPr/>
              <w:t>2013</w:t>
            </w:r>
            <w:r>
              <w:rPr/>
              <w:t>年研究生入学考试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4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成绩达到</w:t>
            </w:r>
            <w:r>
              <w:rPr/>
              <w:t>75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青年经济论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班级学习委员，为同学们服务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</w:t>
            </w:r>
            <w:r>
              <w:rPr/>
              <w:t>2011-2012</w:t>
            </w:r>
            <w:r>
              <w:rPr/>
              <w:t>年度“院级三好学生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38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