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8" w:right="-1233" w:hanging="549"/>
        <w:jc w:val="center"/>
        <w:rPr/>
      </w:pPr>
      <w:r>
        <w:rPr>
          <w:b/>
          <w:sz w:val="32"/>
          <w:szCs w:val="32"/>
        </w:rPr>
        <w:t>2012</w:t>
      </w:r>
      <w:r>
        <w:rPr/>
        <w:t>学年党员述责测评表</w:t>
      </w:r>
      <w:r>
        <w:rPr>
          <w:rFonts w:eastAsia="Times New Roman"/>
        </w:rPr>
        <w:t xml:space="preserve">   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彩支教，爱心捐书捐衣活动，为贫困学子发放军服，资助贫困生，慰问敬老院等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唐人马球志愿者，骑游节志愿者，第</w:t>
            </w:r>
            <w:r>
              <w:rPr/>
              <w:t>13</w:t>
            </w:r>
            <w:r>
              <w:rPr/>
              <w:t>届北京希望马拉松志愿者等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观中观村自主创新示范区，北京展览馆参观图片展，观看升国旗，参观禁毒教育基地，班级春游等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“一帮一”活动，图书馆勤工助学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1</w:t>
            </w:r>
            <w:r>
              <w:rPr/>
              <w:t>学年经济学院新生运动会</w:t>
            </w:r>
            <w:r>
              <w:rPr/>
              <w:t>4*100,8*50</w:t>
            </w:r>
            <w:r>
              <w:rPr/>
              <w:t>第一名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四星级宿舍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T4</w:t>
            </w:r>
            <w:r>
              <w:rPr/>
              <w:t>、</w:t>
            </w:r>
            <w:r>
              <w:rPr/>
              <w:t>CET6</w:t>
            </w:r>
            <w:r>
              <w:rPr/>
              <w:t>、会计从业资格证书、证券从业资格证书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数学竞赛三等奖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然班学习委员、金融班班长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  <w:r>
              <w:rPr/>
              <w:t>学年国家励志奖学金</w:t>
            </w: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11-2012</w:t>
            </w:r>
            <w:r>
              <w:rPr/>
              <w:t>学年校三好</w:t>
            </w:r>
          </w:p>
        </w:tc>
      </w:tr>
    </w:tbl>
    <w:p>
      <w:pPr>
        <w:pStyle w:val="Normal"/>
        <w:ind w:right="-512" w:hanging="0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</w:t>
      </w:r>
    </w:p>
    <w:p>
      <w:pPr>
        <w:pStyle w:val="Normal"/>
        <w:ind w:right="-512" w:hanging="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4:00Z</dcterms:created>
  <dc:creator>toshiba</dc:creator>
  <dc:description/>
  <cp:keywords/>
  <dc:language>en-US</dc:language>
  <cp:lastModifiedBy>Lenovo User</cp:lastModifiedBy>
  <dcterms:modified xsi:type="dcterms:W3CDTF">2012-04-15T07:11:00Z</dcterms:modified>
  <cp:revision>2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