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心社捐献衣服，收集瓶子做爱心基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底在家乡参与道路维护志愿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四支部小组活动，红色“</w:t>
            </w:r>
            <w:r>
              <w:rPr/>
              <w:t>1+1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帮助同学解决生活学习问题，拾金不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75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侧三</w:t>
            </w:r>
            <w:r>
              <w:rPr/>
              <w:t>81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文体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  <w:r>
              <w:rPr/>
              <w:t>二等助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优秀团员标兵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first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30:00Z</dcterms:created>
  <dc:creator>toshiba</dc:creator>
  <dc:description/>
  <cp:keywords/>
  <dc:language>en-US</dc:language>
  <cp:lastModifiedBy>Lenovo User</cp:lastModifiedBy>
  <dcterms:modified xsi:type="dcterms:W3CDTF">2012-04-15T07:06:00Z</dcterms:modified>
  <cp:revision>3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